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an Brzechw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kademia Pana Kleks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fragment 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 xml:space="preserve">Lekcje rozpoczynają się o siódmej rano. Nigdzie chyba chłopcy nie uczą się tak chętnie, jak w akademii Pana Kleksa. Przede wszystkim nigdy nie wiadomo, co pan Kleks danego dnia wymyśli, a po wtóre – wszystko, czego się uczymy, jest ogromnie ciekawe i zabawne. 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–</w:t>
      </w: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Pamiętajcie, chłopcy – rzekł do nas na samym początku pan Kleks – że nie będę was uczył ani tabliczki mnożenia, ani gramatyki, ani kaligrafii, ani tych wszystkich nauk, które są zazwyczaj wykładane w szkołach. Ja wam po prostu pootwieram głowy i naleję do nich oleju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7:52:00Z</dcterms:created>
  <dc:creator>Administrator</dc:creator>
  <dc:description/>
  <cp:keywords/>
  <dc:language>en-US</dc:language>
  <cp:lastModifiedBy>mk K</cp:lastModifiedBy>
  <dcterms:modified xsi:type="dcterms:W3CDTF">2017-07-19T18:08:00Z</dcterms:modified>
  <cp:revision>8</cp:revision>
  <dc:subject/>
  <dc:title>Jan Brzechwa</dc:title>
</cp:coreProperties>
</file>